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  <w:b/>
        </w:rPr>
        <w:t>GENERIC PLANNING FRAMEWORK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 framework is based on the following assumptions :-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It is important to keep a eye on the ultimate goal of any initiative.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You can’t do one thing without it affecting something else, either positively or negatively.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rade-offs are part of life and need to be acknowledged.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Resources are more than just people and money.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It is unfair and impractical to do things which affect others without taking their interests into account.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best way to take others’ interests into account is to involve them in the decision.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You need a way of judging whether, on the whole and in parts, the plan is working.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Responsibilities need to be clearly identified (especially collective ones)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THE PLAN FRAMEWORK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 xml:space="preserve">WHAT 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Description of the proposed initiative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“issue(s)” the initiative seeks to tackle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goal(s) it helps achiev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HOW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For the initiative to succeed what will need to be :-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Kept; how ?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Stopped; how ?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Started; how ?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Changed; how ?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What will be the positive and negative immediate effects of these activities (this allows the initiative to be monitored). How will the negative effects be handled ?  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How will the feedback from the “monitoring” be evaluated and incorporated into future activities; either to prevent fewer negative effects or to increase the impact of the positive effects ?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  <w:r>
        <w:br w:type="page"/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WITH WHAT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What resources will be needed to implement the above activities ?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People (from where to do what)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Money (from where to do what)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Information (what kind, from where, to where, by whom, to do what)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Equipment and other things (what)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Knowledge &amp; Skills (what kind, how acquire, how use, by whom)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Time (whose, from where, how much)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What trade-offs are necessary, and how will it be done ?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WITH WHOM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Who will take the prime responsibility for the initiative ?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Who else will need to be involved - what level of co-operation is there ?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Who will be affected positively and negatively by this initiative (inside or outside the organisation); what are their views on the initiative ?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Who else has a valid viewpoint (inside or outside the organisation); How have these interests been accommodated or resolved ?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880" w:h="1682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>
        <w:rFonts w:ascii="Palatino" w:hAnsi="Palatino" w:cs="Palatino"/>
        <w:sz w:val="16"/>
      </w:rPr>
    </w:pPr>
    <w:r>
      <w:rPr>
        <w:rFonts w:cs="Palatino" w:ascii="Palatino" w:hAnsi="Palatino"/>
        <w:sz w:val="16"/>
      </w:rPr>
      <w:t xml:space="preserve">©  Bob Williams.   </w:t>
      <w:tab/>
      <w:t xml:space="preserve">Not to be copied without this notice  </w:t>
    </w:r>
  </w:p>
  <w:p>
    <w:pPr>
      <w:pStyle w:val="Footer"/>
      <w:rPr>
        <w:rFonts w:ascii="Palatino" w:hAnsi="Palatino" w:cs="Palatino"/>
        <w:sz w:val="16"/>
      </w:rPr>
    </w:pPr>
    <w:r>
      <w:rPr>
        <w:rFonts w:cs="Palatino" w:ascii="Palatino" w:hAnsi="Palatino"/>
        <w:sz w:val="16"/>
      </w:rPr>
      <w:t>Use for academic purposes should be acknowledged.  For permission to use in a commercial environment, contact bobwill@actrix.gen.n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eneva" w:hAnsi="Geneva" w:eastAsia="Times New Roman" w:cs="Geneva"/>
      <w:color w:val="auto"/>
      <w:sz w:val="24"/>
      <w:szCs w:val="20"/>
      <w:lang w:val="en-A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23:36:00Z</dcterms:created>
  <dc:creator>Bob Williams &amp; Paul Diamond</dc:creator>
  <dc:description/>
  <cp:keywords/>
  <dc:language>en-US</dc:language>
  <cp:lastModifiedBy>Bob comments on comments Williams</cp:lastModifiedBy>
  <dcterms:modified xsi:type="dcterms:W3CDTF">2007-08-01T06:04:00Z</dcterms:modified>
  <cp:revision>4</cp:revision>
  <dc:subject/>
  <dc:title>WREA PLANNING : WHAT COULD THE “PLAN” LOOK LIKE ?</dc:title>
</cp:coreProperties>
</file>